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49"/>
        <w:gridCol w:w="2281"/>
        <w:gridCol w:w="1427"/>
        <w:gridCol w:w="4821"/>
        <w:gridCol w:w="1527"/>
        <w:gridCol w:w="1853"/>
      </w:tblGrid>
      <w:tr>
        <w:trPr>
          <w:trHeight w:val="12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>
          <w:trHeight w:val="12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/0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>
          <w:trHeight w:val="36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c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s &amp; seating pla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Out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onery &amp; e-learning require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room ru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l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eness-raising of 3 main thinking skill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ritical Thin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reative/Lateral Thin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blem-solv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knowledge surve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now</w:t>
            </w:r>
            <w:r>
              <w:rPr>
                <w:sz w:val="20"/>
                <w:szCs w:val="20"/>
              </w:rPr>
              <w:t xml:space="preserve"> each others’ names by means of a variety of icebreak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rganise</w:t>
            </w:r>
            <w:r>
              <w:rPr>
                <w:sz w:val="20"/>
                <w:szCs w:val="20"/>
              </w:rPr>
              <w:t xml:space="preserve"> themselves alphabetical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arn</w:t>
            </w:r>
            <w:r>
              <w:rPr>
                <w:sz w:val="20"/>
                <w:szCs w:val="20"/>
              </w:rPr>
              <w:t xml:space="preserve"> about the TKS Course &amp; how it can enhance thin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now </w:t>
            </w:r>
            <w:r>
              <w:rPr>
                <w:sz w:val="20"/>
                <w:szCs w:val="20"/>
              </w:rPr>
              <w:t>what stationery is requir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arn</w:t>
            </w:r>
            <w:r>
              <w:rPr>
                <w:sz w:val="20"/>
                <w:szCs w:val="20"/>
              </w:rPr>
              <w:t xml:space="preserve"> the classroom rules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call</w:t>
            </w:r>
            <w:r>
              <w:rPr>
                <w:sz w:val="20"/>
                <w:szCs w:val="20"/>
              </w:rPr>
              <w:t xml:space="preserve"> the learning strategies they already kn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ey Words: Vocabulary</w:t>
            </w:r>
            <w:r>
              <w:rPr>
                <w:sz w:val="20"/>
                <w:szCs w:val="20"/>
              </w:rPr>
              <w:t xml:space="preserve"> list of commonly used Thinking Skills ter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arn </w:t>
            </w:r>
            <w:r>
              <w:rPr>
                <w:sz w:val="20"/>
                <w:szCs w:val="20"/>
              </w:rPr>
              <w:t>about the 3 main thinking skills and how they interre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Revie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ebreaker games for seating plan purpos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 9 TKS Course Outline in Learning Journal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onery 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of classroom ru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n diagram of 3 main thinking skills (Edwards R 2005 p. 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:Vocabulary list for Term 1 Cycles 1 – 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 Knowledge Survey: How many Thinking Skills do you know already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of their classmates’ nam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 TKS course is abo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ationery require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use the Key Words: vocabulary list for Term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e  @ home a prior learning survey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lete</w:t>
            </w:r>
            <w:r>
              <w:rPr>
                <w:sz w:val="20"/>
                <w:szCs w:val="20"/>
              </w:rPr>
              <w:t xml:space="preserve"> prior knowledge surv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gin to</w:t>
            </w:r>
            <w:r>
              <w:rPr>
                <w:b/>
                <w:bCs/>
                <w:sz w:val="20"/>
                <w:szCs w:val="20"/>
              </w:rPr>
              <w:t xml:space="preserve"> define</w:t>
            </w:r>
            <w:r>
              <w:rPr>
                <w:sz w:val="20"/>
                <w:szCs w:val="20"/>
              </w:rPr>
              <w:t xml:space="preserve"> the Key Words Vocabulary items on the li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turn books for checking prior knowledge data, &amp; adapt scheme if appropriate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his data will be forwarded to the teachers of each Yr 9 core class to support pedagogy.</w:t>
            </w:r>
          </w:p>
        </w:tc>
      </w:tr>
      <w:tr>
        <w:trPr>
          <w:trHeight w:val="77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tiated Advanced Learning Programm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 an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A Puzzler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cientific American Min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tinu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o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>
          <w:trHeight w:val="88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arning @ schoo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ok Computer La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0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nk to prior learn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 chec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/>
            </w:pPr>
            <w:r>
              <w:rPr>
                <w:b/>
              </w:rPr>
              <w:t>Focus question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hat is thinking?</w:t>
            </w:r>
          </w:p>
          <w:p>
            <w:pPr>
              <w:pStyle w:val="Normal"/>
              <w:rPr/>
            </w:pPr>
            <w:r>
              <w:rPr/>
              <w:t>What is thinking for?</w:t>
            </w:r>
          </w:p>
          <w:p>
            <w:pPr>
              <w:pStyle w:val="Normal"/>
              <w:rPr/>
            </w:pPr>
            <w:r>
              <w:rPr/>
              <w:t>Why do we think?</w:t>
            </w:r>
          </w:p>
          <w:p>
            <w:pPr>
              <w:pStyle w:val="Normal"/>
              <w:rPr/>
            </w:pPr>
            <w:r>
              <w:rPr/>
              <w:t>Do we control our think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arning Style Preferences  an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e Intellig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Instruction: how to complete a </w:t>
            </w:r>
            <w:r>
              <w:rPr>
                <w:b/>
              </w:rPr>
              <w:t>PMI -</w:t>
            </w:r>
            <w:r>
              <w:rPr/>
              <w:t xml:space="preserve"> de Bono’s CoRT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group discussions to respond to the focus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nary Class discuss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sites to complete online Learning Style Preference survey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Learning Style Preference to personal Multiple Intellig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 how to develop a PMI: Plus, Minus, Interesting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VIEW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Journ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 of PMI  (Edwards R 2005 p. 3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sites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ldpride.net/learningstyles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ldrc.ca/projects.miinventory/miinventory.php" \l "form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http://ldrc.ca/projects.miinventory/miinventory.php#form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ser #27489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wards R p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Words: Vocabulary l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rgess, A. </w:t>
            </w:r>
            <w:r>
              <w:rPr>
                <w:i/>
                <w:iCs/>
                <w:sz w:val="20"/>
                <w:szCs w:val="20"/>
              </w:rPr>
              <w:t>Future Thinking2004 p. 55, 125,126, 129 &amp; 13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 Profile </w:t>
            </w:r>
            <w:r>
              <w:rPr>
                <w:i/>
                <w:iCs/>
                <w:sz w:val="20"/>
                <w:szCs w:val="20"/>
              </w:rPr>
              <w:t>p. 13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of Learning Template (Sturgess p. 126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 specific cognitive sub-skills they must have to know something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ir individual learning style preferences they have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ir multiple intelligences ar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create a PM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a PMI thinking about their individual insights into Learning Style Preferences &amp; Mulitiple Intellig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e Learning Style Preferencs data will be forwarded to the teachers of each Yr 9 core class to support pedagogy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Transfer of Learning temp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vanced Learning Programm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SA Puzzle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cteristics of high achieve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ers’ Key #1: the Reverse Ke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st 5 ways in which you can never control your thinking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how to uses the Reverse Key to enhance their thinking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VIEW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tific American Mi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rgess P.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y Ryan’s Thinkers’Key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use the Reverse Key to enhance their thinking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I = Plus, Minus and Insigh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5 thoughts you have never thought befo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>
          <w:trHeight w:val="269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k to prior learn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 chec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ts of Mind (of the day) 1 &amp; 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s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ing Impulsivit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ake notes</w:t>
            </w:r>
            <w:r>
              <w:rPr>
                <w:sz w:val="20"/>
                <w:szCs w:val="20"/>
              </w:rPr>
              <w:t xml:space="preserve"> about the 2 Habits of Mind by taking no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rainstorm</w:t>
            </w:r>
            <w:r>
              <w:rPr>
                <w:sz w:val="20"/>
                <w:szCs w:val="20"/>
              </w:rPr>
              <w:t>, in groups, 3 examples of persisting and managing impulsiv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Journa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Words:Vocabulary l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 on data-project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 of persistence &amp; impulsiv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 Awards for pairs who create the  best posters for displa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rgess P.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king control of your learning P. 151 (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 first 2 Habits of Mind a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 pairs, </w:t>
            </w:r>
            <w:r>
              <w:rPr>
                <w:b/>
                <w:bCs/>
                <w:sz w:val="20"/>
                <w:szCs w:val="20"/>
              </w:rPr>
              <w:t>create</w:t>
            </w:r>
            <w:r>
              <w:rPr>
                <w:sz w:val="20"/>
                <w:szCs w:val="20"/>
              </w:rPr>
              <w:t xml:space="preserve"> wall-posters for the 3 HO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k to parents/caregivers about what they can do more successfully at home regarding the 2 HO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in their learning journals about the experie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a self-assessment char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anced Learning Programm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SA Puzzle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ers’ Key # 11: The Ridiculous Ke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Map of Ignoranc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&amp; respond to the statement: “I don’t know what I don’t know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rate a list of reasons why this is/is not so.”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VIEW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cientific American Mind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an’s Thinkers’Ke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ap of Ignorance: John Edward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now</w:t>
            </w:r>
            <w:r>
              <w:rPr>
                <w:sz w:val="20"/>
                <w:szCs w:val="20"/>
              </w:rPr>
              <w:t xml:space="preserve"> about the concept of ignorance and how to map thoughts onto i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yc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ing dat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ources and e-Learning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@hom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merfes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/0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 &amp; PRODUC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k to prior learnin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 chec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ers’ Key: the Question K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nswer is: a brainstor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nswer is: a mindm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 small groups, </w:t>
            </w:r>
            <w:r>
              <w:rPr>
                <w:b/>
                <w:bCs/>
                <w:sz w:val="20"/>
                <w:szCs w:val="20"/>
              </w:rPr>
              <w:t>list</w:t>
            </w:r>
            <w:r>
              <w:rPr>
                <w:sz w:val="20"/>
                <w:szCs w:val="20"/>
              </w:rPr>
              <w:t xml:space="preserve"> 5 questions that could be linked with the answ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rainstorm and mindmap, </w:t>
            </w:r>
            <w:r>
              <w:rPr>
                <w:bCs/>
                <w:sz w:val="20"/>
                <w:szCs w:val="20"/>
              </w:rPr>
              <w:t>in groups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 selection of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pics in current content subject areas/ predict the activities Summerfest off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naly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&amp; organise</w:t>
            </w:r>
            <w:r>
              <w:rPr>
                <w:sz w:val="20"/>
                <w:szCs w:val="20"/>
              </w:rPr>
              <w:t xml:space="preserve"> the differences in the form of a Venn diaga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VIEW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Journ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Words: Vocabulary l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Question start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rgess P.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an’s Thinkers’ K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iration: Venn Diagram  organiser (Edwards 2005 R p. 4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 in grou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map in group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your thinking temp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ifferences between doing a brainstorm as opposed to a mindma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se brainstorms and mindmaps to </w:t>
            </w:r>
            <w:r>
              <w:rPr>
                <w:b/>
                <w:bCs/>
                <w:sz w:val="20"/>
                <w:szCs w:val="20"/>
              </w:rPr>
              <w:t>organise</w:t>
            </w:r>
            <w:r>
              <w:rPr>
                <w:sz w:val="20"/>
                <w:szCs w:val="20"/>
              </w:rPr>
              <w:t xml:space="preserve"> their understanding of a topic in a content area/organise their understandings of Summerf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arn</w:t>
            </w:r>
            <w:r>
              <w:rPr>
                <w:sz w:val="20"/>
                <w:szCs w:val="20"/>
              </w:rPr>
              <w:t xml:space="preserve"> how to use a Venn diagram to compare &amp; contrast similar ide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ose your own topic in a subject new to you to brainstorm and mindmap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ransfer your thinking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anced Learning Programm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 above &amp; add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NSA Puzzle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ers’Key # 1: the Reverse Key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List 5 things you </w:t>
            </w:r>
            <w:r>
              <w:rPr>
                <w:bCs/>
                <w:sz w:val="20"/>
                <w:szCs w:val="20"/>
                <w:u w:val="single"/>
              </w:rPr>
              <w:t>cannot</w:t>
            </w:r>
            <w:r>
              <w:rPr>
                <w:bCs/>
                <w:sz w:val="20"/>
                <w:szCs w:val="20"/>
              </w:rPr>
              <w:t xml:space="preserve"> use a brainstorm or mindmap fo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hink</w:t>
            </w:r>
            <w:r>
              <w:rPr>
                <w:sz w:val="20"/>
                <w:szCs w:val="20"/>
              </w:rPr>
              <w:t xml:space="preserve"> about the types of thinking one cannot use either a brainstorm or a mindmap fo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VIEW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cientific American Mind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reate</w:t>
            </w:r>
            <w:r>
              <w:rPr>
                <w:sz w:val="20"/>
                <w:szCs w:val="20"/>
              </w:rPr>
              <w:t xml:space="preserve"> beyond the organisational capacities of brainstorms &amp; mindmap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and/or use the Reverse Key again to think abou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5 ideas/activities we cannot arrange at a Summerf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yc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ing dat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Opportunitie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ources and e-Learning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@hom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0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 &amp; PRODUC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k to prior learn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 chec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uroscience, the human brain and metacogni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abit of Mind  5:</w:t>
            </w:r>
            <w:r>
              <w:rPr>
                <w:sz w:val="20"/>
                <w:szCs w:val="20"/>
              </w:rPr>
              <w:t xml:space="preserve"> Thinking about Thinking (Metacognition): Students become more successful when they become aware of their own thinking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can talk about what is going on in their heads. They can explain how they arrived at a solution to a probl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Levels of metacogn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role of </w:t>
            </w:r>
            <w:r>
              <w:rPr>
                <w:b/>
                <w:bCs/>
                <w:sz w:val="20"/>
                <w:szCs w:val="20"/>
              </w:rPr>
              <w:t>sub-vocalisa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different brain-imaging tools currently used, e.g., MRI, fMRI, CAT, PET, et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Map of Ignorance</w:t>
            </w:r>
            <w:r>
              <w:rPr>
                <w:sz w:val="20"/>
                <w:szCs w:val="20"/>
              </w:rPr>
              <w:t>. (</w:t>
            </w:r>
            <w:r>
              <w:rPr>
                <w:sz w:val="16"/>
                <w:szCs w:val="16"/>
              </w:rPr>
              <w:t>John Edward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arn </w:t>
            </w:r>
            <w:r>
              <w:rPr>
                <w:bCs/>
                <w:sz w:val="20"/>
                <w:szCs w:val="20"/>
              </w:rPr>
              <w:t>about their FB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iscuss </w:t>
            </w:r>
            <w:r>
              <w:rPr>
                <w:bCs/>
                <w:sz w:val="20"/>
                <w:szCs w:val="20"/>
              </w:rPr>
              <w:t>Habit of Mind # 5 and enter the definition into the Habits of Mind pages in their Learning Journal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arn </w:t>
            </w:r>
            <w:r>
              <w:rPr>
                <w:sz w:val="20"/>
                <w:szCs w:val="20"/>
              </w:rPr>
              <w:t>about the different parts/lobes of the bra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w how the brain develops </w:t>
            </w:r>
            <w:r>
              <w:rPr>
                <w:i/>
                <w:iCs/>
                <w:sz w:val="20"/>
                <w:szCs w:val="20"/>
              </w:rPr>
              <w:t>in uter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arn</w:t>
            </w:r>
            <w:r>
              <w:rPr>
                <w:sz w:val="20"/>
                <w:szCs w:val="20"/>
              </w:rPr>
              <w:t xml:space="preserve"> about the right and left brain functions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arn</w:t>
            </w:r>
            <w:r>
              <w:rPr>
                <w:sz w:val="20"/>
                <w:szCs w:val="20"/>
              </w:rPr>
              <w:t xml:space="preserve"> about metacognition by completing a basic activ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 about the different types of brain-imaging tools and their func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Learn </w:t>
            </w:r>
            <w:r>
              <w:rPr>
                <w:sz w:val="20"/>
                <w:szCs w:val="20"/>
              </w:rPr>
              <w:t>about sub-vocalisation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rning Journals – Habits of Mind pag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: Vocabulary 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wards R 2005 p. Successful people know what they know and what they still need to find ou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 of the bra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es on websites to reinforce prior knowledge about the brai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graphs from Canvas 20/05/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piration is used to map the different lobes and parts of the brai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zz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drant Maps: John Edwar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gess p 18 and 53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gess: Metacognitive Questions: pp.1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asic geography and functions of the  lobes and right and left hemispheres of the human bra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velopment from the embryonic stage of a human bra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ncept of metacognition and sub-vocalis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equencing and backchannelling  of their own metacogni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prior knowledge to colour in the lobes and hemispheres of  a blank brain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ze exercise to reinforce learn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a paragraph on how they metacogitated on a similar activity at home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anced Learning Programm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 above &amp; add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hinkers’ Key # 4: the  Combination/Analogy</w:t>
            </w:r>
            <w:r>
              <w:rPr>
                <w:bCs/>
                <w:sz w:val="20"/>
                <w:szCs w:val="20"/>
              </w:rPr>
              <w:t xml:space="preserve"> Key: How is the brain like a flower? 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ers’ Key # 2: The What if Key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at if neurosurgeons could nip/tuck the brain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ke notes </w:t>
            </w:r>
            <w:r>
              <w:rPr>
                <w:bCs/>
                <w:sz w:val="20"/>
                <w:szCs w:val="20"/>
              </w:rPr>
              <w:t>on the 2 Key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reate </w:t>
            </w:r>
            <w:r>
              <w:rPr>
                <w:bCs/>
                <w:sz w:val="20"/>
                <w:szCs w:val="20"/>
              </w:rPr>
              <w:t>deeper understandings using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the Thinkers’ Keys  4 or 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itions of the 2 Ke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s Whee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cle: “Brain Gain”: the Listener 29/05/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more Thinkers’ Keys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article and analyse its thesis for Cycle 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another analogy or What if on the topic of the human brain. They may use the information contained in the magazine artic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yc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ing dat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ources and e-Learning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@hom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ANZ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0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&amp; PRODUC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k to prior learn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 chec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ccessful group function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ing a group’s working proces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abit of Mind # 15: Thinking Interdependently. </w:t>
            </w:r>
            <w:r>
              <w:rPr>
                <w:bCs/>
                <w:sz w:val="20"/>
                <w:szCs w:val="20"/>
              </w:rPr>
              <w:t>Students become more successful when they understand people’s thinking is more powerful when co-operating on a tas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w the car graphic to enhance understanding that a group must function together like parts of a car for it to wor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ke notes </w:t>
            </w:r>
            <w:r>
              <w:rPr>
                <w:sz w:val="20"/>
                <w:szCs w:val="20"/>
              </w:rPr>
              <w:t>on HOM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 groups, </w:t>
            </w:r>
            <w:r>
              <w:rPr>
                <w:b/>
                <w:sz w:val="20"/>
                <w:szCs w:val="20"/>
              </w:rPr>
              <w:t xml:space="preserve">read </w:t>
            </w:r>
            <w:r>
              <w:rPr>
                <w:sz w:val="20"/>
                <w:szCs w:val="20"/>
              </w:rPr>
              <w:t>a list of selected current events or their own cho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roups </w:t>
            </w:r>
            <w:r>
              <w:rPr>
                <w:b/>
                <w:sz w:val="20"/>
                <w:szCs w:val="20"/>
              </w:rPr>
              <w:t>select</w:t>
            </w:r>
            <w:r>
              <w:rPr>
                <w:sz w:val="20"/>
                <w:szCs w:val="20"/>
              </w:rPr>
              <w:t xml:space="preserve"> own cho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int a group monitor and a camera-pers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nalyse, </w:t>
            </w:r>
            <w:r>
              <w:rPr>
                <w:bCs/>
                <w:sz w:val="20"/>
                <w:szCs w:val="20"/>
              </w:rPr>
              <w:t>by means of the monitor’s notes, the group process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Journ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Words: Vocabulary l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 (group) graphi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selected current ev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HOM 15</w:t>
            </w:r>
            <w:r>
              <w:rPr>
                <w:sz w:val="20"/>
                <w:szCs w:val="20"/>
              </w:rPr>
              <w:t xml:space="preserve"> notes: Work with oth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came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up moni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-per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work successfully in a grou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agree on current event/own choice of topi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accept the monitor’s judgem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anced Learning Programm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above &amp; ad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SA Puzzle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the variety of responses to the Listener artcl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whether they are global or analytical thinke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 the thesis of the Listener article, in group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whether they tend to global or analytical think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st as abo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American Mi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t of Mind # 15.Work with Oth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wards R p. 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 templ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en Boyes’s resour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work successfully in a grou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accept the monitor’s judgem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ether they are generally global or analytical thinkers. </w:t>
            </w:r>
            <w:r>
              <w:rPr>
                <w:i/>
                <w:iCs/>
                <w:sz w:val="20"/>
                <w:szCs w:val="20"/>
              </w:rPr>
              <w:t>This is important for the website challenge in Term 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g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yc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ing dat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ources and e-Learning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@hom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/0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 &amp; PRODUCT</w:t>
            </w:r>
          </w:p>
        </w:tc>
      </w:tr>
      <w:tr>
        <w:trPr>
          <w:trHeight w:val="253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Review of Term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Style Prefer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e Intellig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er’s Ke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m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rain and metacogn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ts of Mind 1 – 3, 5 . &amp; 15 (total 5/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 or analytical think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oking ahead to Term 2 by using the Thinker’s Key 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valuate </w:t>
            </w:r>
            <w:r>
              <w:rPr>
                <w:sz w:val="20"/>
                <w:szCs w:val="20"/>
              </w:rPr>
              <w:t>Term 1 by reviewing the listed thinking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Prediction Key to predict Term 2’s learning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Journ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Words: Vocabulary l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surveys on Mindspring and/or Tic-Tac-To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valuate </w:t>
            </w:r>
            <w:r>
              <w:rPr>
                <w:bCs/>
                <w:sz w:val="20"/>
                <w:szCs w:val="20"/>
              </w:rPr>
              <w:t>Term 1’s Thinking Skills Programme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redict</w:t>
            </w:r>
            <w:r>
              <w:rPr>
                <w:bCs/>
                <w:sz w:val="20"/>
                <w:szCs w:val="20"/>
              </w:rPr>
              <w:t xml:space="preserve"> the learning in Ter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693"/>
        <w:gridCol w:w="2047"/>
        <w:gridCol w:w="2048"/>
        <w:gridCol w:w="2048"/>
        <w:gridCol w:w="20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cus in Cycles 8 &amp; 9 will be 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NALY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/0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cap from Term 1: </w:t>
            </w:r>
            <w:r>
              <w:rPr>
                <w:bCs/>
                <w:sz w:val="22"/>
                <w:szCs w:val="22"/>
              </w:rPr>
              <w:t>focus on metacogni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WALT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Introduction to </w:t>
            </w:r>
            <w:r>
              <w:rPr>
                <w:b/>
                <w:sz w:val="22"/>
                <w:szCs w:val="22"/>
                <w:u w:val="single"/>
              </w:rPr>
              <w:t>Critical Thinking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er Order Think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gical Thin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Strategic Thinking (Term  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uidelines for Critical Think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Thinking Hats: de Bon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Discuss </w:t>
            </w:r>
            <w:r>
              <w:rPr>
                <w:bCs/>
                <w:sz w:val="18"/>
                <w:szCs w:val="18"/>
              </w:rPr>
              <w:t xml:space="preserve">the two different meanings of the word ”critical thinking”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very importa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tisizing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earn </w:t>
            </w:r>
            <w:r>
              <w:rPr>
                <w:bCs/>
                <w:sz w:val="16"/>
                <w:szCs w:val="16"/>
              </w:rPr>
              <w:t>about the variety of tools they will be able to access with which to analyse information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Use the tool, in groups,  to </w:t>
            </w:r>
            <w:r>
              <w:rPr>
                <w:b/>
                <w:sz w:val="16"/>
                <w:szCs w:val="16"/>
              </w:rPr>
              <w:t>discuss</w:t>
            </w:r>
            <w:r>
              <w:rPr>
                <w:bCs/>
                <w:sz w:val="16"/>
                <w:szCs w:val="16"/>
              </w:rPr>
              <w:t xml:space="preserve"> a choice of  current, concrete but  controversial idea/concept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e Inspiration to record their different critical thoughts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VIEW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earning Journal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ey Word:Vocabulary list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es/Scenario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ist of analytical thinking tool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coloured hat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orksheet:guidelines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spiration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turgess: p. 105 &amp; 106. CAMPER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angreh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ow to analyse the meanings of the words Critical Thinking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here are a variety of thinking tools available to them to successfully analyse their ideas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How to use Inspiration as a tool to record the various thoughts.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plete Inspiration templ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SA Puzzle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roduction to Lipman’s Caring Thinking: Stage 1 Valuational Think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dd an abstract</w:t>
            </w:r>
            <w:r>
              <w:rPr>
                <w:b/>
                <w:sz w:val="22"/>
                <w:szCs w:val="22"/>
              </w:rPr>
              <w:t xml:space="preserve"> Moral Dilemma Dimension.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 above but use the Hats to discuss a selection of more abstract moral dilemma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VIEW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American Mind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e to use this tool to debate moral and ethical dilemmas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know/do the follow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 </w:t>
            </w:r>
            <w:r>
              <w:rPr>
                <w:b/>
                <w:sz w:val="18"/>
                <w:szCs w:val="18"/>
              </w:rPr>
              <w:t>ANALYSIS</w:t>
            </w:r>
            <w:r>
              <w:rPr>
                <w:b/>
                <w:sz w:val="22"/>
                <w:szCs w:val="22"/>
              </w:rPr>
              <w:t xml:space="preserve"> continu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/0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k to prior knowledg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work chec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loom’s Taxonomy</w:t>
            </w:r>
            <w:r>
              <w:rPr>
                <w:bCs/>
                <w:sz w:val="20"/>
                <w:szCs w:val="20"/>
              </w:rPr>
              <w:t xml:space="preserve">, focusing on the Higher Order Thinking Skills of </w:t>
            </w:r>
            <w:r>
              <w:rPr>
                <w:b/>
                <w:bCs/>
                <w:sz w:val="20"/>
                <w:szCs w:val="20"/>
              </w:rPr>
              <w:t>Analysi</w:t>
            </w:r>
            <w:r>
              <w:rPr>
                <w:bCs/>
                <w:sz w:val="20"/>
                <w:szCs w:val="20"/>
              </w:rPr>
              <w:t>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ple of hierarchical activities using Bloom’s Taxonomy- The Human Brai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se Habits of Mind used so f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ysis verb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tribute groupings: “Attribobs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fine</w:t>
            </w:r>
            <w:r>
              <w:rPr>
                <w:bCs/>
                <w:sz w:val="22"/>
                <w:szCs w:val="22"/>
              </w:rPr>
              <w:t xml:space="preserve"> the meanings of the “critical” verbs used when being required to analyse inform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ad </w:t>
            </w:r>
            <w:r>
              <w:rPr>
                <w:bCs/>
                <w:sz w:val="22"/>
                <w:szCs w:val="22"/>
              </w:rPr>
              <w:t>8 cards to recognise the differences between the levels of Bloom’s Taxonom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ecide </w:t>
            </w:r>
            <w:r>
              <w:rPr>
                <w:bCs/>
                <w:sz w:val="22"/>
                <w:szCs w:val="22"/>
              </w:rPr>
              <w:t>on which Habit of Mind would fit this cycle the best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alyse </w:t>
            </w:r>
            <w:r>
              <w:rPr>
                <w:bCs/>
                <w:sz w:val="22"/>
                <w:szCs w:val="22"/>
              </w:rPr>
              <w:t>with Attribut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arning Journal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cabulary lis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pies of Bloom’s Taxonom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cards of Bloom’s Taxonomy on the Human Brai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bits of Mind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zzi &amp; Hoffman p. 58 ff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“</w:t>
            </w:r>
            <w:r>
              <w:rPr>
                <w:bCs/>
                <w:sz w:val="20"/>
                <w:szCs w:val="20"/>
              </w:rPr>
              <w:t>Attribobs” gam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How to recognise the verbs that are used when teachers require them to </w:t>
            </w:r>
            <w:r>
              <w:rPr>
                <w:b/>
                <w:sz w:val="18"/>
                <w:szCs w:val="18"/>
              </w:rPr>
              <w:t xml:space="preserve">analyse </w:t>
            </w:r>
            <w:r>
              <w:rPr>
                <w:bCs/>
                <w:sz w:val="18"/>
                <w:szCs w:val="18"/>
              </w:rPr>
              <w:t>something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derstand the hierarchy of Bloom’s Taxonomy leve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Self-select a Habit of Mind that best fits their needs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oose 5 verbs that require analytical thinking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reate 5 sentences starting with the verb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SA Puzzle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yan’s Thinking Key # 8: the Picture Ke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isualise ways in which the simple diagrams could be linked with/represent the Thinking Skills Programme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cientific American Mind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mple diagrams, bearing no relevance to the Thinking Skills Programme. (One for each group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How to </w:t>
            </w:r>
            <w:r>
              <w:rPr>
                <w:b/>
                <w:sz w:val="22"/>
                <w:szCs w:val="22"/>
              </w:rPr>
              <w:t>analyse</w:t>
            </w:r>
            <w:r>
              <w:rPr>
                <w:bCs/>
                <w:sz w:val="22"/>
                <w:szCs w:val="22"/>
              </w:rPr>
              <w:t xml:space="preserve"> by visualising various options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pile a list of 10 things that a new diagram can represent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fer activi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cus: Evaluation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st after the Cross-Cou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/0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k to prior 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work chec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T Book 1 Breadth: OPV – Perspective taking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F: Consider All Factors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yan’s Thinkers’ Key # 16: the Brick Wall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Exercise is good for you”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cognise </w:t>
            </w:r>
            <w:r>
              <w:rPr>
                <w:bCs/>
                <w:sz w:val="22"/>
                <w:szCs w:val="22"/>
              </w:rPr>
              <w:t xml:space="preserve">the HOT skill of evaluation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List</w:t>
            </w:r>
            <w:r>
              <w:rPr>
                <w:bCs/>
                <w:sz w:val="22"/>
                <w:szCs w:val="22"/>
              </w:rPr>
              <w:t xml:space="preserve"> the critical verbs attached to the skill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fine</w:t>
            </w:r>
            <w:r>
              <w:rPr>
                <w:bCs/>
                <w:sz w:val="22"/>
                <w:szCs w:val="22"/>
              </w:rPr>
              <w:t xml:space="preserve"> the verbs associated with the thinking skill of evalu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aluate </w:t>
            </w:r>
            <w:r>
              <w:rPr>
                <w:bCs/>
                <w:sz w:val="22"/>
                <w:szCs w:val="22"/>
              </w:rPr>
              <w:t>a scenario/newspaper article by reading/listeni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reate a CAF</w:t>
            </w:r>
            <w:r>
              <w:rPr>
                <w:bCs/>
                <w:sz w:val="22"/>
                <w:szCs w:val="22"/>
              </w:rPr>
              <w:t xml:space="preserve"> to analyse all the factors in the scenario and the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reate an OPV </w:t>
            </w:r>
            <w:r>
              <w:rPr>
                <w:bCs/>
                <w:sz w:val="22"/>
                <w:szCs w:val="22"/>
              </w:rPr>
              <w:t>to evaluate other people’s points of view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e</w:t>
            </w:r>
            <w:r>
              <w:rPr>
                <w:bCs/>
                <w:sz w:val="22"/>
                <w:szCs w:val="22"/>
              </w:rPr>
              <w:t xml:space="preserve"> the statement and suggest alternatives to the Cross-country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arning Journal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ey Words: Vocabulary Lis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oom’s Taxonomy: Evalu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enarios or newspaper articles on current event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rgess, A: p. 115 ff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RT Book 1 Breadt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de Bono): OPV &amp; CAF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Ryan’s Thinkers’Key # 1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ow to define and recognise </w:t>
            </w:r>
            <w:r>
              <w:rPr>
                <w:bCs/>
                <w:sz w:val="22"/>
                <w:szCs w:val="22"/>
              </w:rPr>
              <w:t xml:space="preserve">the critical verbs associated with evaluation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How to do a</w:t>
            </w:r>
            <w:r>
              <w:rPr>
                <w:b/>
                <w:sz w:val="22"/>
                <w:szCs w:val="22"/>
              </w:rPr>
              <w:t xml:space="preserve"> CA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How to develop an</w:t>
            </w:r>
            <w:r>
              <w:rPr>
                <w:b/>
                <w:sz w:val="22"/>
                <w:szCs w:val="22"/>
              </w:rPr>
              <w:t xml:space="preserve"> OP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ow to create</w:t>
            </w:r>
            <w:r>
              <w:rPr>
                <w:bCs/>
                <w:sz w:val="22"/>
                <w:szCs w:val="22"/>
              </w:rPr>
              <w:t xml:space="preserve"> alternatives to a given statement which is not generally questioned or disputed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lete the definition o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the critical verb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fer activit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 above and add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NSA Puzzle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OMTOP Thinking: acronym for </w:t>
            </w:r>
            <w:r>
              <w:rPr>
                <w:b/>
                <w:i/>
                <w:iCs/>
                <w:sz w:val="22"/>
                <w:szCs w:val="22"/>
              </w:rPr>
              <w:t>Think of money; think of peopl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CoRT: Book 1 Breadth: Consequences and Sequels. de Bono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nalyse  </w:t>
            </w:r>
            <w:r>
              <w:rPr>
                <w:bCs/>
                <w:sz w:val="22"/>
                <w:szCs w:val="22"/>
              </w:rPr>
              <w:t xml:space="preserve"> a scenario/newspaper article by reading/listening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valuate</w:t>
            </w:r>
            <w:r>
              <w:rPr>
                <w:bCs/>
                <w:sz w:val="22"/>
                <w:szCs w:val="22"/>
              </w:rPr>
              <w:t xml:space="preserve"> how other people feel or how others may be affected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trapolate</w:t>
            </w:r>
            <w:r>
              <w:rPr>
                <w:bCs/>
                <w:sz w:val="22"/>
                <w:szCs w:val="22"/>
              </w:rPr>
              <w:t xml:space="preserve"> reasons, consequences and sequel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ientific American Min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dwards R 2006 p.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RT Book 1: Breadth C &amp; 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How to use this type of thinking to</w:t>
            </w:r>
            <w:r>
              <w:rPr>
                <w:b/>
                <w:sz w:val="22"/>
                <w:szCs w:val="22"/>
              </w:rPr>
              <w:t xml:space="preserve"> analyse </w:t>
            </w:r>
            <w:r>
              <w:rPr>
                <w:bCs/>
                <w:sz w:val="22"/>
                <w:szCs w:val="22"/>
              </w:rPr>
              <w:t>how other people feel or how others may be affected; reasons, consequences and sequel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inforcement Activi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fer activi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tion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Green We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/0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k to prior 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work chec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ers’ Key # 3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Disadvantages Ke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ision-Making Matrix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Use the key to</w:t>
            </w:r>
            <w:r>
              <w:rPr>
                <w:b/>
                <w:sz w:val="22"/>
                <w:szCs w:val="22"/>
              </w:rPr>
              <w:t xml:space="preserve"> list </w:t>
            </w:r>
            <w:r>
              <w:rPr>
                <w:bCs/>
                <w:sz w:val="22"/>
                <w:szCs w:val="22"/>
              </w:rPr>
              <w:t>a number of the disadvantages of Green Week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nalyse</w:t>
            </w:r>
            <w:r>
              <w:rPr>
                <w:bCs/>
                <w:sz w:val="22"/>
                <w:szCs w:val="22"/>
              </w:rPr>
              <w:t xml:space="preserve"> by using the Decision-making Matrix some ways of</w:t>
            </w:r>
            <w:r>
              <w:rPr>
                <w:b/>
                <w:sz w:val="22"/>
                <w:szCs w:val="22"/>
              </w:rPr>
              <w:t xml:space="preserve"> eliminating</w:t>
            </w:r>
            <w:r>
              <w:rPr>
                <w:bCs/>
                <w:sz w:val="22"/>
                <w:szCs w:val="22"/>
              </w:rPr>
              <w:t xml:space="preserve"> the disadvantages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ypothesise</w:t>
            </w:r>
            <w:r>
              <w:rPr>
                <w:bCs/>
                <w:sz w:val="22"/>
                <w:szCs w:val="22"/>
              </w:rPr>
              <w:t xml:space="preserve"> how to improve the concept of Green Week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yan’s Thinkers’ Key # 3: The Disadvantages Ke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cision-Making Matrix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w to generate a list of  disadvantages to an event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w to develop insights into how to improve an event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w to use a Decision-making Matrix to organise thoughts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inforcement activity: select an everyday object, list at least 5 of its disadvantages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ggest improvements to each disadvantag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 above &amp; add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rite a letter to the organisers of Green Week listing the disadvantages and suggesting improvements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arn </w:t>
            </w:r>
            <w:r>
              <w:rPr>
                <w:bCs/>
                <w:sz w:val="22"/>
                <w:szCs w:val="22"/>
              </w:rPr>
              <w:t>how to organise thoughts to evaluate an event and suggest improvement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ord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se an evaluation in writing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 abov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&amp;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nior Exam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i 1/06 Teacher-only da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 4/06 Queen’s Birthda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Music trip to Brisb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/0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nk to prior learnin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work check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gic 1: Inductive reasoning – from the specific to the general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e., analogies, with generalisation as the product; cause and effect relationships, spatial perception, e.g.,sequencing items in series and manipulating 3D objects and figure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earn </w:t>
            </w:r>
            <w:r>
              <w:rPr>
                <w:bCs/>
                <w:sz w:val="22"/>
                <w:szCs w:val="22"/>
              </w:rPr>
              <w:t>what logic i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nalyse </w:t>
            </w:r>
            <w:r>
              <w:rPr>
                <w:bCs/>
                <w:sz w:val="22"/>
                <w:szCs w:val="22"/>
              </w:rPr>
              <w:t>logic into inductive and deductive reasoning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nfer</w:t>
            </w:r>
            <w:r>
              <w:rPr>
                <w:bCs/>
                <w:sz w:val="22"/>
                <w:szCs w:val="22"/>
              </w:rPr>
              <w:t xml:space="preserve"> from data/inform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raw &amp; evaluate </w:t>
            </w:r>
            <w:r>
              <w:rPr>
                <w:bCs/>
                <w:sz w:val="22"/>
                <w:szCs w:val="22"/>
              </w:rPr>
              <w:t xml:space="preserve"> conclusions about data/conclus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wards R 2005 p.50 – 5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John Langrehr: </w:t>
            </w:r>
            <w:r>
              <w:rPr>
                <w:bCs/>
                <w:i/>
                <w:iCs/>
                <w:sz w:val="22"/>
                <w:szCs w:val="22"/>
              </w:rPr>
              <w:t>Strategies for Thinking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ariety of activiti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cap </w:t>
            </w:r>
            <w:r>
              <w:rPr>
                <w:bCs/>
                <w:sz w:val="22"/>
                <w:szCs w:val="22"/>
              </w:rPr>
              <w:t>Venn diagrams to compare and draw conclus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hink </w:t>
            </w:r>
            <w:r>
              <w:rPr>
                <w:bCs/>
                <w:sz w:val="22"/>
                <w:szCs w:val="22"/>
              </w:rPr>
              <w:t>with analogie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ment activi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SA Puzzle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vanced Logic: Inductive Reasoning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og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/0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k to prior 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work chec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ogic 2: Deductive Reasoning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riving at a conclusion by reasoning from the general to the specific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ct/opin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wing reasonable conclus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ducing answers from given facts/clu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soning through problems( the rule is ….therefore); algebraic equation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pply to </w:t>
            </w:r>
            <w:r>
              <w:rPr>
                <w:bCs/>
                <w:sz w:val="22"/>
                <w:szCs w:val="22"/>
              </w:rPr>
              <w:t>a variety of scenarios, articles, games and puzzles to deduce conclusions by reasoning from the general to the specific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VIEW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Mindbenders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rticles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zzl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Prizzi &amp; Hoffman p. 56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gic Grids  (reproduced/self-developed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ebsites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kjeev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www.brainbashers.com/logic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turgess, A: p. 113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w to reason from the general to the specific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inforcement activit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llog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lla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ntify what type of logic is being used to solve puzzl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nalyse, evaluate and create </w:t>
            </w:r>
            <w:r>
              <w:rPr>
                <w:sz w:val="22"/>
                <w:szCs w:val="22"/>
              </w:rPr>
              <w:t>own syllogisms and fallacies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VIEW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cientific American Mind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/>
                <w:bCs/>
                <w:i/>
                <w:sz w:val="18"/>
                <w:szCs w:val="18"/>
              </w:rPr>
              <w:t>Who owns the Zebra?”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izzi &amp; Hoffman p. 48 ff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analyse, evaluate and create own syllogisms and fallacies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gs: create own syllogisms to share with clas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/0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k to previous learning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work check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catch-up session on any aspect of critical thinking not covered so far this term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 abov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 abov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 abov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>
          <w:trHeight w:val="12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 of Term 2’s Thinking 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/0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to prior learn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AL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reative/Divergent Thinkin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 markers: Fluency, Originality, Elaboration (FOE) &amp; Flexibility. (FOEF) Curiosity, Complexity, Risk-taking &amp; Imaginative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nstein quote:Sturgess p. 9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cts about neuroplasticity, synaptic pruning,etc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Habits of Mind # 4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hinking Flexibl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d # 13 Taking Responsible Risk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b/>
                <w:bCs/>
                <w:sz w:val="20"/>
                <w:szCs w:val="20"/>
              </w:rPr>
              <w:t>Thinking outside the square”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LF = What am I looking for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rainstorm </w:t>
            </w:r>
            <w:r>
              <w:rPr>
                <w:bCs/>
                <w:sz w:val="20"/>
                <w:szCs w:val="20"/>
              </w:rPr>
              <w:t>Term 2’s learnin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arn</w:t>
            </w:r>
            <w:r>
              <w:rPr>
                <w:bCs/>
                <w:sz w:val="20"/>
                <w:szCs w:val="20"/>
              </w:rPr>
              <w:t xml:space="preserve"> what creative thinking is and why there is the need for it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arn </w:t>
            </w:r>
            <w:r>
              <w:rPr>
                <w:bCs/>
                <w:sz w:val="20"/>
                <w:szCs w:val="20"/>
              </w:rPr>
              <w:t>the facts of neuroplasticity and how synaptic pruning occur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nk it explicitly to the 2 Habits of Mind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gin to undertake FOE in oral, written and  hands-on activie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arning Journal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cabulary lis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dwardsR 2005 p. 55 – 7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grehr’s Creative Thinkin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rrance’s Creative Thinkin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nia White: Team Solutions: Creativity Workshop 200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http://staff.washington.edu./chudler/plast.html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arn there are 4 markers of creative thinkin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at brain plasticity is and how to capitalise on it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at neuroplasticity and synaptic pruning underlie Habits of Mind 4 &amp; 1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lect 5 neurometaphors from a list of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 an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complex neurometaphors: examples and  then self-created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eate neuro-metaphors to compare the brain to everyday objects/idea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 above /metapho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at the brain is an infinitely plastic organ capable of fluency, originality, elaboration &amp; flexibility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abov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/0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 on previous cycle’s learn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chec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-breakthroughs and EUREKA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bit of Mind 8: Applying past knowledge to new situa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bit of Mind 11: Creating, imagining and innovat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bit of Mind 15: Thinking interdependentl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sten &amp; respond</w:t>
            </w:r>
            <w:r>
              <w:rPr>
                <w:bCs/>
                <w:sz w:val="22"/>
                <w:szCs w:val="22"/>
              </w:rPr>
              <w:t xml:space="preserve"> orally first and then on posters, to oral scenarios/questions, in groups (HOM15); the aim being to capture the first 3 markers of creativit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ad and respond</w:t>
            </w:r>
            <w:r>
              <w:rPr>
                <w:bCs/>
                <w:sz w:val="22"/>
                <w:szCs w:val="22"/>
              </w:rPr>
              <w:t xml:space="preserve"> to written scenarios (ditto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deo-camer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dwards R 200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rgenicht, D. (reprinted 2005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er pape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pond to scenarios and questions in fluent, original and elaborate way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isplay written responses in classroom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inforcement Exercis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rpts from book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sten to discuss</w:t>
            </w:r>
            <w:r>
              <w:rPr>
                <w:bCs/>
                <w:sz w:val="22"/>
                <w:szCs w:val="22"/>
              </w:rPr>
              <w:t xml:space="preserve"> the descriptions of the creative process of greats such as Mozart, Tzichovsky, etc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rite </w:t>
            </w:r>
            <w:r>
              <w:rPr>
                <w:bCs/>
                <w:sz w:val="22"/>
                <w:szCs w:val="22"/>
              </w:rPr>
              <w:t>a brief paragraph on what they feel when they creat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earn </w:t>
            </w:r>
            <w:r>
              <w:rPr>
                <w:bCs/>
                <w:sz w:val="22"/>
                <w:szCs w:val="22"/>
              </w:rPr>
              <w:t>about gamma oscillations during the creative proces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ndertake </w:t>
            </w:r>
            <w:r>
              <w:rPr>
                <w:bCs/>
                <w:sz w:val="22"/>
                <w:szCs w:val="22"/>
              </w:rPr>
              <w:t>more complex and difficult activitie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ork</w:t>
            </w:r>
            <w:r>
              <w:rPr>
                <w:bCs/>
                <w:sz w:val="22"/>
                <w:szCs w:val="22"/>
              </w:rPr>
              <w:t xml:space="preserve"> in competitive teams to produce best response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bCs/>
                <w:sz w:val="22"/>
                <w:szCs w:val="22"/>
              </w:rPr>
              <w:t>The Creating Brain” Andreasen, R. 20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nderstand </w:t>
            </w:r>
            <w:r>
              <w:rPr>
                <w:bCs/>
                <w:sz w:val="22"/>
                <w:szCs w:val="22"/>
              </w:rPr>
              <w:t>the brain process during creativit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duce</w:t>
            </w:r>
            <w:r>
              <w:rPr>
                <w:bCs/>
                <w:sz w:val="22"/>
                <w:szCs w:val="22"/>
              </w:rPr>
              <w:t xml:space="preserve"> more complex responses to oral and written questions and scenarios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inforcement exercise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/0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 on previous cycle’s 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bit of Mind 12: Responding with wonderment and aw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ativity Extenders: Learning Style Preferences reca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r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rit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raw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Kinaesthetic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ink</w:t>
            </w:r>
            <w:r>
              <w:rPr>
                <w:bCs/>
                <w:sz w:val="18"/>
                <w:szCs w:val="18"/>
              </w:rPr>
              <w:t xml:space="preserve"> the ways they create individually explicitly to Learning Style Preferences. (</w:t>
            </w:r>
            <w:r>
              <w:rPr>
                <w:b/>
                <w:sz w:val="18"/>
                <w:szCs w:val="18"/>
              </w:rPr>
              <w:t>X-refer Term 1 Cycle 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 in Cycle 17 and continue repertoire of activities to develop and enhance creativit</w:t>
            </w:r>
            <w:r>
              <w:rPr>
                <w:b/>
                <w:sz w:val="18"/>
                <w:szCs w:val="18"/>
              </w:rPr>
              <w:t>y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 1 Cycle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wards R 20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Gam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 teams, create a board game given a variety of  objects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/0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 on previous cycle’s 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/>
            </w:pPr>
            <w:r>
              <w:rPr/>
              <w:t>Continue from previous cy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ced Associ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AMP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reate </w:t>
            </w:r>
            <w:r>
              <w:rPr>
                <w:bCs/>
                <w:sz w:val="22"/>
                <w:szCs w:val="22"/>
              </w:rPr>
              <w:t>attributes as a basis for forced associations to develop and enhance flexibility of creative thinking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ced associat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berle, B &amp; Stanish, (1984, 1990) “</w:t>
            </w:r>
            <w:r>
              <w:rPr>
                <w:bCs/>
                <w:i/>
                <w:iCs/>
                <w:sz w:val="22"/>
                <w:szCs w:val="22"/>
              </w:rPr>
              <w:t>Be a Problem-Solver”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w to use forced associations and attributes to stimulate creativity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inforcement activit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AMPE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e more complex attributes as abov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 abov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 abo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/0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valuation </w:t>
            </w:r>
            <w:r>
              <w:rPr/>
              <w:t>of Creative Thinking and its 4 markers: Fluency, Originality, Elaboration and Flexibilit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plete an assessment on a variety of tasks regarding Creative Think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 Task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ritten Task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wing Task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nds-on Task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lf asse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er asse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ass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/0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evaluation data from previous cyc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eative Problem-Solving (CPS): </w:t>
            </w:r>
          </w:p>
          <w:p>
            <w:pPr>
              <w:pStyle w:val="Normal"/>
              <w:rPr/>
            </w:pPr>
            <w:r>
              <w:rPr/>
              <w:t>6 Step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earn </w:t>
            </w:r>
            <w:r>
              <w:rPr>
                <w:bCs/>
                <w:sz w:val="22"/>
                <w:szCs w:val="22"/>
              </w:rPr>
              <w:t>the 6 steps of Creative Problem-solvi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lve fictional problems, applying the 6 step model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ffinge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zull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6 step model of CP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aluate fictional problem using the CPS model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inforcement activity with another fictional problem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above and introduce the idea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sophy for Children (P4C): Rich abstract concept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elect </w:t>
            </w:r>
            <w:r>
              <w:rPr>
                <w:bCs/>
                <w:sz w:val="22"/>
                <w:szCs w:val="22"/>
              </w:rPr>
              <w:t>rich abstract concepts, in group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velop Essential Questions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pman’s Rich Concept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estion starters: J. Edward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lding, C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ebsites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6 step model of CP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aluate fictional problems using the CPS model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inforcement activity with another fictional problem, and a rich concept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nior Exa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0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to prior lear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chec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nue from Cycle 2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 practice and reinforce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/0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ap on previous cycle’s 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 of Term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bit of Mind: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bit of Mind: 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627"/>
        <w:gridCol w:w="2471"/>
        <w:gridCol w:w="2039"/>
        <w:gridCol w:w="2198"/>
        <w:gridCol w:w="1994"/>
        <w:gridCol w:w="202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y the end of this cycle, students will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4, 25, 26 will focus  on Study Strategi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7, 28 &amp; 29 will focus on exam preparatio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/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ap from previous cycles’ learn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 QUESTION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you want to succeed in the EOY exams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hat’s in it for you?/WIIF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AL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am Dates: 28, 29 &amp; 30 Nov. (Wed –Fri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ap on Cycle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role of different types of memory as a fundamental strategy of study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he Forgetting Curve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-manag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re previous individual assessment and study memori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e fears and expectations of these upcoming exa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ifferent types of memory and what their functions 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w “The Forgetting Curve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w a sample of using strategic thinking to draw up a EOY personal study-plann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up their own personal EOY study-planner, using their school diaries as a base for the calenda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y Word: Vocabulary lis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rostics to recall memori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point of  the 4 different types of memor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Forgetting Curv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point of a sample EOY study-planner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ank EOY study-planne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rgess, A (2004) p. 81 ff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ve recalled previous experiences with study, assessments,  and examinations and how effective their preparations were for those event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hat carefully stored and well-associated memories are essential for successful study and exam preparation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ve understood that strategic thinking is critical for successful study and exam  planning and prepar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at time as a 24 hour period is a limited asset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mplete their own personal EOY study –planner. 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 above but also understand how critical the exams are for ranking purposes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/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k to prior learn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velop personal EOY study-plann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bit of Mind # 7: Questioning and posing problem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est research on multitasking while studying, aka “Distractions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narios of major distrac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ods which are critical for the brain during this perio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roles and impact of sleep/sleeplessness, exercise and stress on the bra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iew</w:t>
            </w:r>
            <w:r>
              <w:rPr>
                <w:bCs/>
                <w:sz w:val="22"/>
                <w:szCs w:val="22"/>
              </w:rPr>
              <w:t xml:space="preserve"> study-planner and talk to how they have strategised their stud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reate</w:t>
            </w:r>
            <w:r>
              <w:rPr>
                <w:bCs/>
                <w:sz w:val="22"/>
                <w:szCs w:val="22"/>
              </w:rPr>
              <w:t xml:space="preserve"> an acrostic poem to elicit their own “pet” distractions.(Self-assessment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yse how to avoid distractions embedded in scenarios/rolepla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ategise how to avoid personal distract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aluate good vs bad brain food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arn about the roles of sleep/sleeplessness, exercise and stress on the brain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yse ways to reduce stress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sonal EOY study-planne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tak, R. “The New Brain” p. 54 – 59 (2003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rostic poems on their personal distraction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plete T-chart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 foods Game/Silent Card Shuffl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tractions=Stresso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rgess, A (2004) p. 143 ff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a study planner looks lik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w to create personal study planne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distractions they have and how they can avoid the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w to avoid bad food, sleeplessnes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w to exercise for maximum impac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w to avoid stress and stressor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 abov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 the end of this cycle, students will be able to know/do the following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/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k to prior 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fferent types of brainwaves &amp; the desirable ones for stud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to achieve that state or levels of concentration/attention, e.g., self-affirmations, visualisations, etc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earn </w:t>
            </w:r>
            <w:r>
              <w:rPr>
                <w:bCs/>
                <w:sz w:val="22"/>
                <w:szCs w:val="22"/>
              </w:rPr>
              <w:t>the latest research into different types of brainwave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View </w:t>
            </w:r>
            <w:r>
              <w:rPr>
                <w:bCs/>
                <w:sz w:val="22"/>
                <w:szCs w:val="22"/>
              </w:rPr>
              <w:t>an EEG/fMRI to discuss what parts/lobes of the brain “light up” during stud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arn how to recognise and enter that stat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ainwave research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mple EEG and/or fMR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nderstand the different roles of different brainwav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to achieve that stat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tise at home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o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y the end of this cycle, students will be able to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/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nthesising: what have we learnt so far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roduce Habits of Mind #s 6 &amp; 9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iving for accuracy &amp; precis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  Thinking and communicating with clarity &amp; precis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dictio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nemonic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unk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papers: content and key words/question styles, expectations, et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resh memories of Cycles 24 to  2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dict the content and question formats of previous exam papers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ew to discuss some past papers to familiarise themselves with terminolog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aluate their personal levels of learning in those areas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ap on instruction words from Bloom’s Taxonom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reate mnemonic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arning Journals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vious papers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turn to Bloom’s Taxonom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nemonics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rgess p. 145 ff &amp; 15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zzi and Hoffman p. 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nthesise all their study techniques learnt so far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gnise questions formats, content, know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Y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Y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s will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and e-Learning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 Learning Outcomes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y the end of this cycle, students will be able to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>
          <w:trHeight w:val="73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/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>
          <w:trHeight w:val="73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k to prior learn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ue from Cycle 2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ue to apply, analyse and evaluate study strategi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 abov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 abov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og/STUDY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 abov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og/STUDY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s will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s and e-Learnin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 Learning Outcom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y the end of this cycle, students will be able 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@hom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&amp; PRODUCT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l cycle before Junior exam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Wed. 28/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/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nthesise current study and exam  prepar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lise exam preparation details: dates, a.m./pm exams, length of exams and timing, exam conditions, tc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 made aware of the exam expectations and conditions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journal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Y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anced Learning Programm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c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&amp;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ing dat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pportuniti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s wi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s &amp; e-Learnin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 Learning Outcom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 the end of these cycles, students will be able to know/do the followin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bit of Mind # 16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continuousl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s’ Evaluations of transf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e the Yr 9 Thinking Skills Programme as a who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 how they will continue to learn; link it to the school mission statement: “lifelong learners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 surve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achers’ Evaluation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deocamer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ate the Evaluation survey da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</w:t>
      </w:r>
    </w:p>
    <w:sectPr>
      <w:headerReference w:type="default" r:id="rId5"/>
      <w:type w:val="nextPage"/>
      <w:pgSz w:orient="landscape" w:w="16838" w:h="11906"/>
      <w:pgMar w:left="1361" w:right="136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pride.net/learningstyles" TargetMode="External"/><Relationship Id="rId3" Type="http://schemas.openxmlformats.org/officeDocument/2006/relationships/hyperlink" Target="http://www.brainbashers.com/logic" TargetMode="External"/><Relationship Id="rId4" Type="http://schemas.openxmlformats.org/officeDocument/2006/relationships/hyperlink" Target="http://staff.washington.edu./chudler/plast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21:13:00Z</dcterms:created>
  <dc:creator>howard</dc:creator>
  <dc:description/>
  <dc:language>en-US</dc:language>
  <cp:lastModifiedBy>accdean</cp:lastModifiedBy>
  <cp:lastPrinted>2007-03-27T09:13:00Z</cp:lastPrinted>
  <dcterms:modified xsi:type="dcterms:W3CDTF">2007-03-26T21:13:00Z</dcterms:modified>
  <cp:revision>2</cp:revision>
  <dc:subject/>
  <dc:title>GLENDOWIE COLLEGE</dc:title>
</cp:coreProperties>
</file>